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i/>
          <w:i/>
          <w:iCs/>
          <w:sz w:val="16"/>
          <w:szCs w:val="18"/>
          <w:del w:id="9" w:author="DELIC Natacha" w:date="2025-06-23T16:03:00Z"/>
        </w:rPr>
      </w:pPr>
      <w:del w:id="8" w:author="DELIC Natacha" w:date="2025-06-23T16:03:00Z">
        <w:r>
          <w:rPr>
            <w:rFonts w:cs="Arial" w:ascii="Arial" w:hAnsi="Arial"/>
            <w:b/>
            <w:bCs/>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numPr>
          <w:ilvl w:val="0"/>
          <w:numId w:val="0"/>
        </w:numPr>
        <w:spacing w:before="120" w:after="0"/>
        <w:ind w:left="0" w:right="0" w:hanging="0"/>
        <w:jc w:val="both"/>
        <w:rPr>
          <w:rFonts w:ascii="Arial" w:hAnsi="Arial" w:cs="Arial"/>
          <w:b w:val="false"/>
          <w:b w:val="false"/>
          <w:bCs w:val="false"/>
          <w:i/>
          <w:i/>
          <w:iCs/>
          <w:sz w:val="18"/>
          <w:szCs w:val="18"/>
          <w:ins w:id="11" w:author="DELIC Natacha" w:date="2025-06-23T16:03:00Z"/>
        </w:rPr>
      </w:pPr>
      <w:ins w:id="10" w:author="DELIC Natacha" w:date="2025-06-23T16:03:00Z">
        <w:r>
          <w:rPr>
            <w:rFonts w:cs="Arial" w:ascii="Arial" w:hAnsi="Arial"/>
            <w:b w:val="false"/>
            <w:bCs w:val="false"/>
            <w:i/>
            <w:iCs/>
            <w:sz w:val="18"/>
            <w:szCs w:val="18"/>
          </w:rPr>
        </w:r>
      </w:ins>
    </w:p>
    <w:p>
      <w:pPr>
        <w:pStyle w:val="Normal"/>
        <w:rPr>
          <w:ins w:id="13" w:author="DELIC Natacha" w:date="2025-06-23T16:03:00Z"/>
        </w:rPr>
      </w:pPr>
      <w:ins w:id="12" w:author="DELIC Natacha" w:date="2025-06-23T16:03:00Z">
        <w:r>
          <w:rPr>
            <w:rFonts w:cs="Arial" w:ascii="Arial" w:hAnsi="Arial"/>
            <w:b/>
            <w:bCs/>
          </w:rPr>
          <w:t>ETABLISSEMENT PUBLIC DE SANTÉ MENTALE GEORGES DAUMEZON</w:t>
        </w:r>
      </w:ins>
    </w:p>
    <w:p>
      <w:pPr>
        <w:pStyle w:val="Normal"/>
        <w:rPr>
          <w:rFonts w:ascii="Arial" w:hAnsi="Arial" w:cs="Arial"/>
          <w:b/>
          <w:b/>
          <w:bCs/>
          <w:ins w:id="15" w:author="DELIC Natacha" w:date="2025-06-23T16:03:00Z"/>
        </w:rPr>
      </w:pPr>
      <w:ins w:id="14" w:author="DELIC Natacha" w:date="2025-06-23T16:03:00Z">
        <w:r>
          <w:rPr>
            <w:rFonts w:cs="Arial" w:ascii="Arial" w:hAnsi="Arial"/>
            <w:b/>
            <w:bCs/>
          </w:rPr>
          <w:t>1 ROUTE DE CHANTEAU</w:t>
        </w:r>
      </w:ins>
    </w:p>
    <w:p>
      <w:pPr>
        <w:pStyle w:val="Normal"/>
        <w:rPr>
          <w:rFonts w:ascii="Arial" w:hAnsi="Arial" w:cs="Arial"/>
          <w:b/>
          <w:b/>
          <w:bCs/>
        </w:rPr>
      </w:pPr>
      <w:ins w:id="16" w:author="DELIC Natacha" w:date="2025-06-23T16:03:00Z">
        <w:r>
          <w:rPr>
            <w:rFonts w:cs="Arial" w:ascii="Arial" w:hAnsi="Arial"/>
            <w:b/>
            <w:bCs/>
          </w:rPr>
          <w:t>45400 FLEURY-LES-AUBRAIS</w:t>
        </w:r>
      </w:ins>
    </w:p>
    <w:p>
      <w:pPr>
        <w:pStyle w:val="Normal"/>
        <w:rPr>
          <w:rFonts w:ascii="Arial" w:hAnsi="Arial" w:cs="Arial"/>
          <w:b/>
          <w:b/>
          <w:bCs/>
          <w:del w:id="18" w:author="DELIC Natacha" w:date="2025-06-23T16:03:00Z"/>
        </w:rPr>
      </w:pPr>
      <w:del w:id="17" w:author="DELIC Natacha" w:date="2025-06-23T16:03:00Z">
        <w:r>
          <w:rPr>
            <w:rFonts w:cs="Arial" w:ascii="Arial" w:hAnsi="Arial"/>
            <w:b/>
            <w:bCs/>
          </w:rPr>
        </w:r>
      </w:del>
    </w:p>
    <w:p>
      <w:pPr>
        <w:pStyle w:val="Normal"/>
        <w:rPr>
          <w:rFonts w:ascii="Arial" w:hAnsi="Arial" w:cs="Arial"/>
          <w:b/>
          <w:b/>
          <w:bCs/>
          <w:del w:id="20" w:author="DELIC Natacha" w:date="2025-06-23T16:03:00Z"/>
        </w:rPr>
      </w:pPr>
      <w:del w:id="19" w:author="DELIC Natacha" w:date="2025-06-23T16:03:00Z">
        <w:r>
          <w:rPr>
            <w:rFonts w:cs="Arial" w:ascii="Arial" w:hAnsi="Arial"/>
            <w:b/>
            <w:bCs/>
          </w:rPr>
        </w:r>
      </w:del>
    </w:p>
    <w:p>
      <w:pPr>
        <w:pStyle w:val="Normal"/>
        <w:rPr>
          <w:rFonts w:ascii="Arial" w:hAnsi="Arial" w:cs="Arial"/>
          <w:b/>
          <w:b/>
          <w:bCs/>
          <w:del w:id="22" w:author="DELIC Natacha" w:date="2025-06-23T16:03:00Z"/>
        </w:rPr>
      </w:pPr>
      <w:del w:id="21" w:author="DELIC Natacha" w:date="2025-06-23T16:03:00Z">
        <w:r>
          <w:rPr>
            <w:rFonts w:cs="Arial" w:ascii="Arial" w:hAnsi="Arial"/>
            <w:b/>
            <w:bCs/>
          </w:rPr>
        </w:r>
      </w:del>
    </w:p>
    <w:p>
      <w:pPr>
        <w:pStyle w:val="Normal"/>
        <w:rPr>
          <w:rFonts w:ascii="Arial" w:hAnsi="Arial" w:cs="Arial"/>
          <w:b/>
          <w:b/>
          <w:bCs/>
          <w:del w:id="24" w:author="DELIC Natacha" w:date="2025-06-23T16:03:00Z"/>
        </w:rPr>
      </w:pPr>
      <w:del w:id="23" w:author="DELIC Natacha" w:date="2025-06-23T16:03:00Z">
        <w:r>
          <w:rPr>
            <w:rFonts w:cs="Arial" w:ascii="Arial" w:hAnsi="Arial"/>
            <w:b/>
            <w:bCs/>
          </w:rPr>
        </w:r>
      </w:del>
    </w:p>
    <w:p>
      <w:pPr>
        <w:pStyle w:val="Normal"/>
        <w:rPr>
          <w:rFonts w:ascii="Arial" w:hAnsi="Arial" w:cs="Arial"/>
          <w:b/>
          <w:b/>
          <w:bCs/>
          <w:del w:id="26" w:author="DELIC Natacha" w:date="2025-06-23T16:03:00Z"/>
        </w:rPr>
      </w:pPr>
      <w:del w:id="25" w:author="DELIC Natacha" w:date="2025-06-23T16:03: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32" w:author="DELIC Natacha" w:date="2025-06-23T16:03:00Z"/>
        </w:rPr>
      </w:pPr>
      <w:del w:id="27" w:author="DELIC Natacha" w:date="2025-06-23T16:03:00Z">
        <w:r>
          <w:rPr>
            <w:rFonts w:cs="Arial" w:ascii="Arial" w:hAnsi="Arial"/>
            <w:i/>
            <w:sz w:val="16"/>
            <w:szCs w:val="16"/>
          </w:rPr>
          <w:delText>(</w:delText>
        </w:r>
      </w:del>
      <w:del w:id="28" w:author="DELIC Natacha" w:date="2025-06-23T16:03: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29" w:author="DELIC Natacha" w:date="2025-06-23T16:03:00Z">
        <w:r>
          <w:rPr>
            <w:rFonts w:cs="Arial" w:ascii="Arial" w:hAnsi="Arial"/>
            <w:b/>
            <w:bCs/>
            <w:i/>
            <w:iCs/>
            <w:sz w:val="16"/>
            <w:szCs w:val="16"/>
          </w:rPr>
          <w:delText>toutefois</w:delText>
        </w:r>
      </w:del>
      <w:del w:id="30" w:author="DELIC Natacha" w:date="2025-06-23T16:03:00Z">
        <w:r>
          <w:rPr>
            <w:rFonts w:cs="Arial" w:ascii="Arial" w:hAnsi="Arial"/>
            <w:bCs/>
            <w:i/>
            <w:iCs/>
            <w:sz w:val="16"/>
            <w:szCs w:val="16"/>
          </w:rPr>
          <w:delText>, en cas d’allotissement, identifier également le ou les lots concernés par cette candidature.</w:delText>
        </w:r>
      </w:del>
      <w:del w:id="31" w:author="DELIC Natacha" w:date="2025-06-23T16:03:00Z">
        <w:r>
          <w:rPr>
            <w:rFonts w:cs="Arial" w:ascii="Arial" w:hAnsi="Arial"/>
            <w:i/>
            <w:sz w:val="16"/>
            <w:szCs w:val="16"/>
          </w:rPr>
          <w:delText>)</w:delText>
        </w:r>
      </w:del>
    </w:p>
    <w:p>
      <w:pPr>
        <w:pStyle w:val="Fcase1ertab"/>
        <w:rPr>
          <w:rFonts w:ascii="Arial" w:hAnsi="Arial" w:cs="Arial"/>
          <w:bCs/>
          <w:sz w:val="16"/>
          <w:szCs w:val="16"/>
        </w:rPr>
      </w:pPr>
      <w:r>
        <w:rPr>
          <w:rFonts w:cs="Arial" w:ascii="Arial" w:hAnsi="Arial"/>
          <w:bCs/>
          <w:sz w:val="16"/>
          <w:szCs w:val="16"/>
        </w:rPr>
      </w:r>
    </w:p>
    <w:p>
      <w:pPr>
        <w:pStyle w:val="Normal"/>
        <w:jc w:val="both"/>
        <w:rPr>
          <w:rFonts w:ascii="Arial" w:hAnsi="Arial" w:cs="Arial"/>
          <w:b/>
          <w:b/>
          <w:del w:id="34" w:author="DELIC Natacha" w:date="2025-06-23T16:21:00Z"/>
        </w:rPr>
      </w:pPr>
      <w:ins w:id="33" w:author="DELIC Natacha" w:date="2025-07-31T16:21:00Z">
        <w:r>
          <w:rPr>
            <w:rFonts w:cs="Arial" w:ascii="Arial" w:hAnsi="Arial"/>
            <w:b/>
          </w:rPr>
          <w:t>TRAVAUX DE SOL SOUPLE, PEINTURE ET PROTECTION MURALE SUR BATIMENTS POUR L’EPSM GEORGES DAUMEZON</w:t>
        </w:r>
      </w:ins>
    </w:p>
    <w:p>
      <w:pPr>
        <w:pStyle w:val="Normal"/>
        <w:jc w:val="both"/>
        <w:rPr>
          <w:rFonts w:ascii="Arial" w:hAnsi="Arial" w:cs="Arial"/>
          <w:b/>
          <w:b/>
          <w:bCs w:val="false"/>
          <w:ins w:id="36" w:author="DELIC Natacha" w:date="2025-07-31T16:21:00Z"/>
        </w:rPr>
      </w:pPr>
      <w:ins w:id="35" w:author="DELIC Natacha" w:date="2025-07-31T16:21:00Z">
        <w:r>
          <w:rPr>
            <w:rFonts w:cs="Arial" w:ascii="Arial" w:hAnsi="Arial"/>
            <w:b/>
            <w:bCs w:val="false"/>
          </w:rPr>
        </w:r>
      </w:ins>
    </w:p>
    <w:p>
      <w:pPr>
        <w:pStyle w:val="Normal"/>
        <w:rPr>
          <w:rFonts w:ascii="Arial" w:hAnsi="Arial" w:cs="Arial"/>
          <w:b/>
          <w:b/>
          <w:bCs/>
          <w:del w:id="38" w:author="DELIC Natacha" w:date="2025-06-23T16:04:00Z"/>
        </w:rPr>
      </w:pPr>
      <w:del w:id="37" w:author="DELIC Natacha" w:date="2025-06-23T16:04:00Z">
        <w:r>
          <w:rPr>
            <w:rFonts w:cs="Arial" w:ascii="Arial" w:hAnsi="Arial"/>
            <w:b/>
            <w:bCs/>
          </w:rPr>
        </w:r>
      </w:del>
    </w:p>
    <w:p>
      <w:pPr>
        <w:pStyle w:val="Normal"/>
        <w:jc w:val="both"/>
        <w:rPr>
          <w:rFonts w:ascii="Arial" w:hAnsi="Arial" w:cs="Arial"/>
          <w:bCs/>
          <w:del w:id="40" w:author="DELIC Natacha" w:date="2025-06-23T16:04:00Z"/>
        </w:rPr>
      </w:pPr>
      <w:del w:id="39" w:author="DELIC Natacha" w:date="2025-06-23T16:04:00Z">
        <w:r>
          <w:rPr>
            <w:rFonts w:cs="Arial" w:ascii="Arial" w:hAnsi="Arial"/>
            <w:bCs/>
          </w:rPr>
        </w:r>
      </w:del>
    </w:p>
    <w:p>
      <w:pPr>
        <w:pStyle w:val="Normal"/>
        <w:jc w:val="both"/>
        <w:rPr>
          <w:rFonts w:ascii="Arial" w:hAnsi="Arial" w:cs="Arial"/>
          <w:bCs/>
          <w:del w:id="42" w:author="DELIC Natacha" w:date="2025-06-23T16:04:00Z"/>
        </w:rPr>
      </w:pPr>
      <w:del w:id="41" w:author="DELIC Natacha" w:date="2025-06-23T16:04:00Z">
        <w:r>
          <w:rPr>
            <w:rFonts w:cs="Arial" w:ascii="Arial" w:hAnsi="Arial"/>
            <w:bCs/>
          </w:rPr>
        </w:r>
      </w:del>
    </w:p>
    <w:p>
      <w:pPr>
        <w:pStyle w:val="Normal"/>
        <w:jc w:val="both"/>
        <w:rPr>
          <w:rFonts w:ascii="Arial" w:hAnsi="Arial" w:cs="Arial"/>
          <w:bCs/>
          <w:del w:id="44" w:author="DELIC Natacha" w:date="2025-06-23T16:04:00Z"/>
        </w:rPr>
      </w:pPr>
      <w:del w:id="43" w:author="DELIC Natacha" w:date="2025-06-23T16:04:00Z">
        <w:r>
          <w:rPr>
            <w:rFonts w:cs="Arial" w:ascii="Arial" w:hAnsi="Arial"/>
            <w:bCs/>
          </w:rPr>
        </w:r>
      </w:del>
    </w:p>
    <w:p>
      <w:pPr>
        <w:pStyle w:val="Normal"/>
        <w:jc w:val="both"/>
        <w:rPr>
          <w:rFonts w:ascii="Arial" w:hAnsi="Arial" w:cs="Arial"/>
          <w:bCs/>
          <w:del w:id="46" w:author="DELIC Natacha" w:date="2025-06-23T16:04:00Z"/>
        </w:rPr>
      </w:pPr>
      <w:del w:id="45" w:author="DELIC Natacha" w:date="2025-06-23T16:04:00Z">
        <w:r>
          <w:rPr>
            <w:rFonts w:cs="Arial" w:ascii="Arial" w:hAnsi="Arial"/>
            <w:bCs/>
          </w:rPr>
        </w:r>
      </w:del>
    </w:p>
    <w:p>
      <w:pPr>
        <w:pStyle w:val="Normal"/>
        <w:jc w:val="both"/>
        <w:rPr>
          <w:rFonts w:ascii="Arial" w:hAnsi="Arial" w:cs="Arial"/>
          <w:bCs/>
          <w:del w:id="48" w:author="DELIC Natacha" w:date="2025-06-23T16:04:00Z"/>
        </w:rPr>
      </w:pPr>
      <w:del w:id="47" w:author="DELIC Natacha" w:date="2025-06-23T16:04:00Z">
        <w:r>
          <w:rPr>
            <w:rFonts w:cs="Arial" w:ascii="Arial" w:hAnsi="Arial"/>
            <w:bCs/>
          </w:rPr>
        </w:r>
      </w:del>
    </w:p>
    <w:p>
      <w:pPr>
        <w:pStyle w:val="Normal"/>
        <w:jc w:val="both"/>
        <w:rPr>
          <w:rFonts w:ascii="Arial" w:hAnsi="Arial" w:cs="Arial"/>
          <w:bCs/>
          <w:del w:id="50" w:author="DELIC Natacha" w:date="2025-06-23T16:21:00Z"/>
        </w:rPr>
      </w:pPr>
      <w:del w:id="49" w:author="DELIC Natacha" w:date="2025-06-23T16:21:00Z">
        <w:r>
          <w:rPr>
            <w:rFonts w:cs="Arial" w:ascii="Arial" w:hAnsi="Arial"/>
            <w:bCs/>
          </w:rPr>
        </w:r>
      </w:del>
    </w:p>
    <w:p>
      <w:pPr>
        <w:pStyle w:val="Normal"/>
        <w:jc w:val="both"/>
        <w:rPr>
          <w:rFonts w:ascii="Arial" w:hAnsi="Arial" w:cs="Arial"/>
          <w:bCs/>
          <w:del w:id="52" w:author="DELIC Natacha" w:date="2025-06-23T16:21:00Z"/>
        </w:rPr>
      </w:pPr>
      <w:del w:id="51" w:author="DELIC Natacha" w:date="2025-06-23T16:21:00Z">
        <w:r>
          <w:rPr>
            <w:rFonts w:cs="Arial" w:ascii="Arial" w:hAnsi="Arial"/>
            <w:bCs/>
          </w:rPr>
        </w:r>
      </w:del>
    </w:p>
    <w:p>
      <w:pPr>
        <w:pStyle w:val="Normal"/>
        <w:jc w:val="both"/>
        <w:rPr>
          <w:rFonts w:ascii="Arial" w:hAnsi="Arial" w:cs="Arial"/>
          <w:bCs/>
          <w:del w:id="54" w:author="DELIC Natacha" w:date="2025-06-23T16:21:00Z"/>
        </w:rPr>
      </w:pPr>
      <w:del w:id="53" w:author="DELIC Natacha" w:date="2025-06-23T16:21:00Z">
        <w:r>
          <w:rPr>
            <w:rFonts w:cs="Arial" w:ascii="Arial" w:hAnsi="Arial"/>
            <w:bCs/>
          </w:rPr>
        </w:r>
      </w:del>
    </w:p>
    <w:p>
      <w:pPr>
        <w:pStyle w:val="Normal"/>
        <w:jc w:val="left"/>
        <w:rPr>
          <w:rFonts w:ascii="Arial" w:hAnsi="Arial" w:cs="Arial"/>
          <w:bCs/>
          <w:del w:id="56" w:author="DELIC Natacha" w:date="2025-07-31T16:21:00Z"/>
        </w:rPr>
      </w:pPr>
      <w:del w:id="55" w:author="DELIC Natacha" w:date="2025-07-31T16:21: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5424382"/>
      <w:bookmarkStart w:id="1" w:name="__Fieldmark__0_9554243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ns w:id="58" w:author="DELIC Natacha" w:date="2025-06-23T16:21: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5424382"/>
      <w:bookmarkStart w:id="3" w:name="__Fieldmark__1_955424382"/>
      <w:bookmarkEnd w:id="3"/>
      <w:r>
        <w:rPr/>
      </w:r>
      <w:r>
        <w:rPr/>
        <w:fldChar w:fldCharType="end"/>
      </w:r>
      <w:r>
        <w:rPr>
          <w:rFonts w:cs="Arial" w:ascii="Arial" w:hAnsi="Arial"/>
          <w:bCs/>
        </w:rPr>
        <w:t xml:space="preserve"> </w:t>
      </w:r>
      <w:r>
        <w:rPr>
          <w:rFonts w:cs="Arial" w:ascii="Arial" w:hAnsi="Arial"/>
        </w:rPr>
        <w:t>Non</w:t>
      </w:r>
      <w:del w:id="57" w:author="DELIC Natacha" w:date="2025-06-23T16:21:00Z">
        <w:r>
          <w:rPr>
            <w:rFonts w:cs="Arial" w:ascii="Arial" w:hAnsi="Arial"/>
          </w:rPr>
          <w:delText>.</w:delText>
        </w:r>
      </w:del>
    </w:p>
    <w:p>
      <w:pPr>
        <w:pStyle w:val="Normal"/>
        <w:ind w:left="567" w:hanging="0"/>
        <w:jc w:val="both"/>
        <w:rPr>
          <w:rFonts w:ascii="Arial" w:hAnsi="Arial" w:cs="Arial"/>
          <w:ins w:id="60" w:author="DELIC Natacha" w:date="2025-06-23T16:21:00Z"/>
        </w:rPr>
      </w:pPr>
      <w:ins w:id="59" w:author="DELIC Natacha" w:date="2025-06-23T16:21:00Z">
        <w:r>
          <w:rPr>
            <w:rFonts w:cs="Arial" w:ascii="Arial" w:hAnsi="Arial"/>
          </w:rPr>
        </w:r>
      </w:ins>
    </w:p>
    <w:p>
      <w:pPr>
        <w:pStyle w:val="Normal"/>
        <w:ind w:left="567" w:hanging="0"/>
        <w:jc w:val="both"/>
        <w:rPr>
          <w:rFonts w:ascii="Arial" w:hAnsi="Arial" w:cs="Arial"/>
          <w:ins w:id="62" w:author="DELIC Natacha" w:date="2025-06-23T16:21:00Z"/>
        </w:rPr>
      </w:pPr>
      <w:ins w:id="61" w:author="DELIC Natacha" w:date="2025-06-23T16:21:00Z">
        <w:r>
          <w:rPr>
            <w:rFonts w:cs="Arial" w:ascii="Arial" w:hAnsi="Arial"/>
          </w:rPr>
        </w:r>
      </w:ins>
    </w:p>
    <w:p>
      <w:pPr>
        <w:pStyle w:val="Normal"/>
        <w:ind w:left="567" w:hanging="0"/>
        <w:jc w:val="both"/>
        <w:rPr>
          <w:rFonts w:ascii="Arial" w:hAnsi="Arial" w:cs="Arial"/>
          <w:bCs/>
          <w:sz w:val="22"/>
          <w:del w:id="64" w:author="DELIC Natacha" w:date="2025-06-23T16:21:00Z"/>
        </w:rPr>
      </w:pPr>
      <w:del w:id="63" w:author="DELIC Natacha" w:date="2025-06-23T16:21:00Z">
        <w:r>
          <w:rPr>
            <w:rFonts w:cs="Arial" w:ascii="Arial" w:hAnsi="Arial"/>
            <w:bCs/>
            <w:sz w:val="22"/>
          </w:rPr>
        </w:r>
      </w:del>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55424382"/>
            <w:bookmarkStart w:id="5" w:name="__Fieldmark__2_9554243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55424382"/>
            <w:bookmarkStart w:id="7" w:name="__Fieldmark__3_9554243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55424382"/>
            <w:bookmarkStart w:id="9" w:name="__Fieldmark__4_9554243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55424382"/>
            <w:bookmarkStart w:id="11" w:name="__Fieldmark__5_9554243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55424382"/>
      <w:bookmarkStart w:id="13" w:name="__Fieldmark__6_9554243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66" w:author="DELIC Natacha" w:date="2025-06-23T16:28:00Z"/>
        </w:rPr>
      </w:pPr>
      <w:del w:id="65" w:author="DELIC Natacha" w:date="2025-06-23T16:28:00Z">
        <w:r>
          <w:rPr>
            <w:rFonts w:cs="Arial" w:ascii="Arial" w:hAnsi="Arial"/>
            <w:i/>
            <w:sz w:val="18"/>
          </w:rPr>
        </w:r>
      </w:del>
    </w:p>
    <w:p>
      <w:pPr>
        <w:pStyle w:val="Normal"/>
        <w:jc w:val="both"/>
        <w:rPr>
          <w:rFonts w:ascii="Arial" w:hAnsi="Arial" w:cs="Arial"/>
          <w:i/>
          <w:i/>
          <w:sz w:val="18"/>
          <w:del w:id="68" w:author="DELIC Natacha" w:date="2025-06-23T16:28:00Z"/>
        </w:rPr>
      </w:pPr>
      <w:del w:id="67" w:author="DELIC Natacha" w:date="2025-06-23T16:28:00Z">
        <w:r>
          <w:rPr>
            <w:rFonts w:cs="Arial" w:ascii="Arial" w:hAnsi="Arial"/>
            <w:i/>
            <w:sz w:val="18"/>
          </w:rPr>
        </w:r>
      </w:del>
    </w:p>
    <w:p>
      <w:pPr>
        <w:pStyle w:val="Normal"/>
        <w:jc w:val="both"/>
        <w:rPr>
          <w:rFonts w:ascii="Arial" w:hAnsi="Arial" w:cs="Arial"/>
          <w:i/>
          <w:i/>
          <w:sz w:val="18"/>
          <w:del w:id="70" w:author="DELIC Natacha" w:date="2025-06-23T16:28:00Z"/>
        </w:rPr>
      </w:pPr>
      <w:del w:id="69" w:author="DELIC Natacha" w:date="2025-06-23T16:28:00Z">
        <w:r>
          <w:rPr>
            <w:rFonts w:cs="Arial" w:ascii="Arial" w:hAnsi="Arial"/>
            <w:i/>
            <w:sz w:val="18"/>
          </w:rPr>
        </w:r>
      </w:del>
    </w:p>
    <w:p>
      <w:pPr>
        <w:pStyle w:val="Normal"/>
        <w:jc w:val="both"/>
        <w:rPr>
          <w:rFonts w:ascii="Arial" w:hAnsi="Arial" w:cs="Arial"/>
          <w:i/>
          <w:i/>
          <w:sz w:val="18"/>
          <w:del w:id="72" w:author="DELIC Natacha" w:date="2025-06-23T16:28:00Z"/>
        </w:rPr>
      </w:pPr>
      <w:del w:id="71" w:author="DELIC Natacha" w:date="2025-06-23T16:28:00Z">
        <w:r>
          <w:rPr>
            <w:rFonts w:cs="Arial" w:ascii="Arial" w:hAnsi="Arial"/>
            <w:i/>
            <w:sz w:val="18"/>
          </w:rPr>
        </w:r>
      </w:del>
    </w:p>
    <w:p>
      <w:pPr>
        <w:pStyle w:val="Normal"/>
        <w:jc w:val="both"/>
        <w:rPr>
          <w:rFonts w:ascii="Arial" w:hAnsi="Arial" w:cs="Arial"/>
          <w:i/>
          <w:i/>
          <w:sz w:val="18"/>
          <w:del w:id="74" w:author="DELIC Natacha" w:date="2025-06-23T16:28:00Z"/>
        </w:rPr>
      </w:pPr>
      <w:del w:id="73" w:author="DELIC Natacha" w:date="2025-06-23T16:28:00Z">
        <w:r>
          <w:rPr>
            <w:rFonts w:cs="Arial" w:ascii="Arial" w:hAnsi="Arial"/>
            <w:i/>
            <w:sz w:val="18"/>
          </w:rPr>
        </w:r>
      </w:del>
    </w:p>
    <w:p>
      <w:pPr>
        <w:pStyle w:val="Normal"/>
        <w:jc w:val="both"/>
        <w:rPr>
          <w:rFonts w:ascii="Arial" w:hAnsi="Arial" w:cs="Arial"/>
          <w:i/>
          <w:i/>
          <w:sz w:val="18"/>
          <w:del w:id="76" w:author="DELIC Natacha" w:date="2025-06-23T16:28:00Z"/>
        </w:rPr>
      </w:pPr>
      <w:del w:id="75" w:author="DELIC Natacha" w:date="2025-06-23T16:28:00Z">
        <w:r>
          <w:rPr>
            <w:rFonts w:cs="Arial" w:ascii="Arial" w:hAnsi="Arial"/>
            <w:i/>
            <w:sz w:val="18"/>
          </w:rPr>
        </w:r>
      </w:del>
    </w:p>
    <w:p>
      <w:pPr>
        <w:pStyle w:val="Normal"/>
        <w:jc w:val="both"/>
        <w:rPr>
          <w:rFonts w:ascii="Arial" w:hAnsi="Arial" w:cs="Arial"/>
          <w:i/>
          <w:i/>
          <w:sz w:val="18"/>
          <w:del w:id="78" w:author="DELIC Natacha" w:date="2025-06-23T16:28:00Z"/>
        </w:rPr>
      </w:pPr>
      <w:del w:id="77" w:author="DELIC Natacha" w:date="2025-06-23T16:28:00Z">
        <w:r>
          <w:rPr>
            <w:rFonts w:cs="Arial" w:ascii="Arial" w:hAnsi="Arial"/>
            <w:i/>
            <w:sz w:val="18"/>
          </w:rPr>
        </w:r>
      </w:del>
    </w:p>
    <w:p>
      <w:pPr>
        <w:pStyle w:val="Normal"/>
        <w:jc w:val="both"/>
        <w:rPr>
          <w:rFonts w:ascii="Arial" w:hAnsi="Arial" w:cs="Arial"/>
          <w:i/>
          <w:i/>
          <w:sz w:val="18"/>
          <w:del w:id="80" w:author="DELIC Natacha" w:date="2025-06-23T16:28:00Z"/>
        </w:rPr>
      </w:pPr>
      <w:del w:id="79" w:author="DELIC Natacha" w:date="2025-06-23T16:28:00Z">
        <w:r>
          <w:rPr>
            <w:rFonts w:cs="Arial" w:ascii="Arial" w:hAnsi="Arial"/>
            <w:i/>
            <w:sz w:val="18"/>
          </w:rPr>
        </w:r>
      </w:del>
    </w:p>
    <w:p>
      <w:pPr>
        <w:pStyle w:val="Normal"/>
        <w:rPr>
          <w:rFonts w:ascii="Arial" w:hAnsi="Arial" w:cs="Arial"/>
          <w:i/>
          <w:i/>
          <w:sz w:val="18"/>
          <w:del w:id="82" w:author="DELIC Natacha" w:date="2025-06-23T16:28:00Z"/>
        </w:rPr>
      </w:pPr>
      <w:del w:id="81" w:author="DELIC Natacha" w:date="2025-06-23T16:28:00Z">
        <w:r>
          <w:rPr>
            <w:rFonts w:cs="Arial" w:ascii="Arial" w:hAnsi="Arial"/>
            <w:i/>
            <w:sz w:val="18"/>
          </w:rPr>
        </w:r>
      </w:del>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del w:id="84" w:author="DELIC Natacha" w:date="2025-06-23T16:29:00Z"/>
        </w:rPr>
      </w:pPr>
      <w:del w:id="83" w:author="DELIC Natacha" w:date="2025-06-23T16:29:00Z">
        <w:r>
          <w:rPr>
            <w:rFonts w:cs="Arial" w:ascii="Arial" w:hAnsi="Arial"/>
            <w:sz w:val="16"/>
          </w:rPr>
        </w:r>
      </w:del>
    </w:p>
    <w:p>
      <w:pPr>
        <w:pStyle w:val="Normal"/>
        <w:ind w:left="284" w:hanging="0"/>
        <w:jc w:val="both"/>
        <w:rPr>
          <w:rFonts w:ascii="Arial" w:hAnsi="Arial" w:cs="Arial"/>
          <w:sz w:val="16"/>
          <w:del w:id="86" w:author="DELIC Natacha" w:date="2025-06-23T16:29:00Z"/>
        </w:rPr>
      </w:pPr>
      <w:del w:id="85" w:author="DELIC Natacha" w:date="2025-06-23T16:29:00Z">
        <w:r>
          <w:rPr>
            <w:rFonts w:cs="Arial" w:ascii="Arial" w:hAnsi="Arial"/>
            <w:sz w:val="16"/>
          </w:rPr>
        </w:r>
      </w:del>
    </w:p>
    <w:p>
      <w:pPr>
        <w:pStyle w:val="Normal"/>
        <w:ind w:left="0"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40"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ins w:id="88" w:author="DELIC Natacha" w:date="2025-06-23T16:22:00Z"/>
        </w:rPr>
      </w:pPr>
      <w:ins w:id="87" w:author="DELIC Natacha" w:date="2025-06-23T16:22:00Z">
        <w:r>
          <w:rPr>
            <w:rFonts w:cs="Arial" w:ascii="Arial" w:hAnsi="Arial"/>
          </w:rPr>
        </w:r>
      </w:ins>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5424382"/>
      <w:bookmarkStart w:id="15" w:name="__Fieldmark__7_9554243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del w:id="90" w:author="DELIC Natacha" w:date="2025-06-23T16:29:00Z"/>
        </w:rPr>
      </w:pPr>
      <w:del w:id="89" w:author="DELIC Natacha" w:date="2025-06-23T16:29:00Z">
        <w:r>
          <w:rPr>
            <w:rFonts w:cs="Arial" w:ascii="Arial" w:hAnsi="Arial"/>
          </w:rPr>
        </w:r>
      </w:del>
    </w:p>
    <w:p>
      <w:pPr>
        <w:pStyle w:val="Header"/>
        <w:tabs>
          <w:tab w:val="clear" w:pos="4536"/>
          <w:tab w:val="clear" w:pos="9072"/>
          <w:tab w:val="left" w:pos="864" w:leader="none"/>
        </w:tabs>
        <w:rPr>
          <w:rFonts w:ascii="Arial" w:hAnsi="Arial" w:cs="Arial"/>
          <w:del w:id="92" w:author="DELIC Natacha" w:date="2025-06-23T16:29:00Z"/>
        </w:rPr>
      </w:pPr>
      <w:del w:id="91" w:author="DELIC Natacha" w:date="2025-06-23T16:29:00Z">
        <w:r>
          <w:rPr>
            <w:rFonts w:cs="Arial" w:ascii="Arial" w:hAnsi="Arial"/>
          </w:rPr>
        </w:r>
      </w:del>
    </w:p>
    <w:p>
      <w:pPr>
        <w:pStyle w:val="Header"/>
        <w:tabs>
          <w:tab w:val="clear" w:pos="4536"/>
          <w:tab w:val="clear" w:pos="9072"/>
          <w:tab w:val="left" w:pos="864" w:leader="none"/>
        </w:tabs>
        <w:rPr>
          <w:rFonts w:ascii="Arial" w:hAnsi="Arial" w:cs="Arial"/>
          <w:del w:id="94" w:author="DELIC Natacha" w:date="2025-06-23T16:29:00Z"/>
        </w:rPr>
      </w:pPr>
      <w:del w:id="93" w:author="DELIC Natacha" w:date="2025-06-23T16:29:00Z">
        <w:r>
          <w:rPr>
            <w:rFonts w:cs="Arial" w:ascii="Arial" w:hAnsi="Arial"/>
          </w:rPr>
        </w:r>
      </w:del>
    </w:p>
    <w:p>
      <w:pPr>
        <w:pStyle w:val="Header"/>
        <w:tabs>
          <w:tab w:val="clear" w:pos="4536"/>
          <w:tab w:val="clear" w:pos="9072"/>
          <w:tab w:val="left" w:pos="864" w:leader="none"/>
        </w:tabs>
        <w:rPr>
          <w:rFonts w:ascii="Arial" w:hAnsi="Arial" w:cs="Arial"/>
          <w:del w:id="96" w:author="DELIC Natacha" w:date="2025-06-23T16:29:00Z"/>
        </w:rPr>
      </w:pPr>
      <w:del w:id="95" w:author="DELIC Natacha" w:date="2025-06-23T16:29:00Z">
        <w:r>
          <w:rPr>
            <w:rFonts w:cs="Arial" w:ascii="Arial" w:hAnsi="Arial"/>
          </w:rPr>
        </w:r>
      </w:del>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del w:id="98" w:author="DELIC Natacha" w:date="2025-06-23T16:22:00Z"/>
        </w:rPr>
      </w:pPr>
      <w:del w:id="97"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del w:id="100" w:author="DELIC Natacha" w:date="2025-06-23T16:22:00Z"/>
        </w:rPr>
      </w:pPr>
      <w:del w:id="99"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del w:id="102" w:author="DELIC Natacha" w:date="2025-06-23T16:22:00Z"/>
        </w:rPr>
      </w:pPr>
      <w:del w:id="101"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del w:id="104" w:author="DELIC Natacha" w:date="2025-06-23T16:22:00Z"/>
        </w:rPr>
      </w:pPr>
      <w:del w:id="103"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del w:id="106" w:author="DELIC Natacha" w:date="2025-06-23T16:22:00Z"/>
        </w:rPr>
      </w:pPr>
      <w:del w:id="105"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del w:id="108" w:author="DELIC Natacha" w:date="2025-06-23T16:22:00Z"/>
        </w:rPr>
      </w:pPr>
      <w:del w:id="107"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del w:id="110" w:author="DELIC Natacha" w:date="2025-06-23T16:22:00Z"/>
        </w:rPr>
      </w:pPr>
      <w:del w:id="109" w:author="DELIC Natacha" w:date="2025-06-23T16:22:00Z">
        <w:r>
          <w:rPr>
            <w:rFonts w:cs="Arial" w:ascii="Arial" w:hAnsi="Arial"/>
          </w:rPr>
        </w:r>
      </w:del>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ins w:id="112" w:author="DELIC Natacha" w:date="2025-06-23T16:29:00Z"/>
        </w:rPr>
      </w:pPr>
      <w:ins w:id="111" w:author="DELIC Natacha" w:date="2025-06-23T16:29:00Z">
        <w:r>
          <w:rPr>
            <w:rFonts w:cs="Arial" w:ascii="Arial" w:hAnsi="Arial"/>
            <w:b/>
            <w:bCs/>
            <w:iCs/>
            <w:sz w:val="22"/>
            <w:szCs w:val="22"/>
          </w:rPr>
        </w:r>
      </w:ins>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ins w:id="113" w:author="DELIC Natacha" w:date="2025-07-31T17:09:00Z"/>
        </w:rPr>
      </w:pPr>
      <w:r>
        <w:rPr>
          <w:rFonts w:cs="Arial" w:ascii="Arial" w:hAnsi="Arial"/>
          <w:i/>
          <w:iCs/>
          <w:sz w:val="18"/>
          <w:szCs w:val="18"/>
        </w:rPr>
        <w:t>(Adapter le tableau autant que nécessaire.)</w:t>
      </w:r>
    </w:p>
    <w:p>
      <w:pPr>
        <w:pStyle w:val="Normal"/>
        <w:jc w:val="both"/>
        <w:rPr>
          <w:rFonts w:ascii="Arial" w:hAnsi="Arial" w:cs="Arial"/>
          <w:i/>
          <w:i/>
          <w:iCs/>
          <w:sz w:val="18"/>
          <w:szCs w:val="18"/>
          <w:del w:id="115" w:author="DELIC Natacha" w:date="2025-07-31T17:09:00Z"/>
        </w:rPr>
      </w:pPr>
      <w:del w:id="114" w:author="DELIC Natacha" w:date="2025-07-31T17:09:00Z">
        <w:r>
          <w:rPr>
            <w:rFonts w:cs="Arial" w:ascii="Arial" w:hAnsi="Arial"/>
            <w:i/>
            <w:iCs/>
            <w:sz w:val="18"/>
            <w:szCs w:val="18"/>
          </w:rPr>
        </w:r>
      </w:del>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38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6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0"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62"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4"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4"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9"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del w:id="117" w:author="DELIC Natacha" w:date="2025-06-23T16:28:00Z"/>
        </w:rPr>
      </w:pPr>
      <w:del w:id="116" w:author="DELIC Natacha" w:date="2025-06-23T16:28:00Z">
        <w:r>
          <w:rPr>
            <w:rFonts w:cs="Arial" w:ascii="Arial" w:hAnsi="Arial"/>
            <w:spacing w:val="-10"/>
          </w:rPr>
        </w:r>
      </w:del>
    </w:p>
    <w:p>
      <w:pPr>
        <w:pStyle w:val="Normal"/>
        <w:tabs>
          <w:tab w:val="clear" w:pos="567"/>
          <w:tab w:val="left" w:pos="426" w:leader="none"/>
        </w:tabs>
        <w:jc w:val="both"/>
        <w:rPr>
          <w:rFonts w:ascii="Arial" w:hAnsi="Arial" w:cs="Arial"/>
          <w:spacing w:val="-10"/>
          <w:del w:id="119" w:author="DELIC Natacha" w:date="2025-06-23T16:28:00Z"/>
        </w:rPr>
      </w:pPr>
      <w:del w:id="118" w:author="DELIC Natacha" w:date="2025-06-23T16:28:00Z">
        <w:r>
          <w:rPr>
            <w:rFonts w:cs="Arial" w:ascii="Arial" w:hAnsi="Arial"/>
            <w:spacing w:val="-10"/>
          </w:rPr>
        </w:r>
      </w:del>
    </w:p>
    <w:p>
      <w:pPr>
        <w:pStyle w:val="Normal"/>
        <w:tabs>
          <w:tab w:val="clear" w:pos="567"/>
          <w:tab w:val="left" w:pos="426" w:leader="none"/>
        </w:tabs>
        <w:jc w:val="both"/>
        <w:rPr>
          <w:rFonts w:ascii="Arial" w:hAnsi="Arial" w:cs="Arial"/>
          <w:spacing w:val="-10"/>
          <w:del w:id="121" w:author="DELIC Natacha" w:date="2025-06-23T16:28:00Z"/>
        </w:rPr>
      </w:pPr>
      <w:del w:id="120" w:author="DELIC Natacha" w:date="2025-06-23T16:28:00Z">
        <w:r>
          <w:rPr>
            <w:rFonts w:cs="Arial" w:ascii="Arial" w:hAnsi="Arial"/>
            <w:spacing w:val="-10"/>
          </w:rPr>
        </w:r>
      </w:del>
    </w:p>
    <w:p>
      <w:pPr>
        <w:pStyle w:val="Normal"/>
        <w:tabs>
          <w:tab w:val="clear" w:pos="567"/>
          <w:tab w:val="left" w:pos="426" w:leader="none"/>
        </w:tabs>
        <w:jc w:val="both"/>
        <w:rPr>
          <w:rFonts w:ascii="Arial" w:hAnsi="Arial" w:cs="Arial"/>
          <w:spacing w:val="-10"/>
          <w:del w:id="123" w:author="DELIC Natacha" w:date="2025-06-23T16:28:00Z"/>
        </w:rPr>
      </w:pPr>
      <w:del w:id="122" w:author="DELIC Natacha" w:date="2025-06-23T16:28:00Z">
        <w:r>
          <w:rPr>
            <w:rFonts w:cs="Arial" w:ascii="Arial" w:hAnsi="Arial"/>
            <w:spacing w:val="-10"/>
          </w:rPr>
        </w:r>
      </w:del>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125" w:author="DELIC Natacha" w:date="2025-06-23T16:28:00Z"/>
        </w:rPr>
      </w:pPr>
      <w:del w:id="12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7" w:author="DELIC Natacha" w:date="2025-06-23T16:28:00Z"/>
        </w:rPr>
      </w:pPr>
      <w:del w:id="12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29" w:author="DELIC Natacha" w:date="2025-06-23T16:28:00Z"/>
        </w:rPr>
      </w:pPr>
      <w:del w:id="12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1" w:author="DELIC Natacha" w:date="2025-06-23T16:28:00Z"/>
        </w:rPr>
      </w:pPr>
      <w:del w:id="13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3" w:author="DELIC Natacha" w:date="2025-06-23T16:28:00Z"/>
        </w:rPr>
      </w:pPr>
      <w:del w:id="13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5" w:author="DELIC Natacha" w:date="2025-06-23T16:28:00Z"/>
        </w:rPr>
      </w:pPr>
      <w:del w:id="13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7" w:author="DELIC Natacha" w:date="2025-06-23T16:28:00Z"/>
        </w:rPr>
      </w:pPr>
      <w:del w:id="13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39" w:author="DELIC Natacha" w:date="2025-06-23T16:28:00Z"/>
        </w:rPr>
      </w:pPr>
      <w:del w:id="13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1" w:author="DELIC Natacha" w:date="2025-06-23T16:28:00Z"/>
        </w:rPr>
      </w:pPr>
      <w:del w:id="14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3" w:author="DELIC Natacha" w:date="2025-06-23T16:28:00Z"/>
        </w:rPr>
      </w:pPr>
      <w:del w:id="14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5" w:author="DELIC Natacha" w:date="2025-06-23T16:28:00Z"/>
        </w:rPr>
      </w:pPr>
      <w:del w:id="14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7" w:author="DELIC Natacha" w:date="2025-06-23T16:28:00Z"/>
        </w:rPr>
      </w:pPr>
      <w:del w:id="14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49" w:author="DELIC Natacha" w:date="2025-06-23T16:28:00Z"/>
        </w:rPr>
      </w:pPr>
      <w:del w:id="14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1" w:author="DELIC Natacha" w:date="2025-06-23T16:28:00Z"/>
        </w:rPr>
      </w:pPr>
      <w:del w:id="15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3" w:author="DELIC Natacha" w:date="2025-06-23T16:28:00Z"/>
        </w:rPr>
      </w:pPr>
      <w:del w:id="15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5" w:author="DELIC Natacha" w:date="2025-06-23T16:28:00Z"/>
        </w:rPr>
      </w:pPr>
      <w:del w:id="15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7" w:author="DELIC Natacha" w:date="2025-06-23T16:28:00Z"/>
        </w:rPr>
      </w:pPr>
      <w:del w:id="15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59" w:author="DELIC Natacha" w:date="2025-06-23T16:28:00Z"/>
        </w:rPr>
      </w:pPr>
      <w:del w:id="15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1" w:author="DELIC Natacha" w:date="2025-06-23T16:28:00Z"/>
        </w:rPr>
      </w:pPr>
      <w:del w:id="16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3" w:author="DELIC Natacha" w:date="2025-06-23T16:28:00Z"/>
        </w:rPr>
      </w:pPr>
      <w:del w:id="16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5" w:author="DELIC Natacha" w:date="2025-06-23T16:28:00Z"/>
        </w:rPr>
      </w:pPr>
      <w:del w:id="16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7" w:author="DELIC Natacha" w:date="2025-06-23T16:28:00Z"/>
        </w:rPr>
      </w:pPr>
      <w:del w:id="16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69" w:author="DELIC Natacha" w:date="2025-06-23T16:28:00Z"/>
        </w:rPr>
      </w:pPr>
      <w:del w:id="16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71" w:author="DELIC Natacha" w:date="2025-06-23T16:28:00Z"/>
        </w:rPr>
      </w:pPr>
      <w:del w:id="17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73" w:author="DELIC Natacha" w:date="2025-06-23T16:28:00Z"/>
        </w:rPr>
      </w:pPr>
      <w:del w:id="17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75" w:author="DELIC Natacha" w:date="2025-06-23T16:28:00Z"/>
        </w:rPr>
      </w:pPr>
      <w:del w:id="17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77" w:author="DELIC Natacha" w:date="2025-06-23T16:28:00Z"/>
        </w:rPr>
      </w:pPr>
      <w:del w:id="17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79" w:author="DELIC Natacha" w:date="2025-06-23T16:28:00Z"/>
        </w:rPr>
      </w:pPr>
      <w:del w:id="17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1" w:author="DELIC Natacha" w:date="2025-06-23T16:28:00Z"/>
        </w:rPr>
      </w:pPr>
      <w:del w:id="18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3" w:author="DELIC Natacha" w:date="2025-06-23T16:28:00Z"/>
        </w:rPr>
      </w:pPr>
      <w:del w:id="18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5" w:author="DELIC Natacha" w:date="2025-06-23T16:28:00Z"/>
        </w:rPr>
      </w:pPr>
      <w:del w:id="18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7" w:author="DELIC Natacha" w:date="2025-06-23T16:28:00Z"/>
        </w:rPr>
      </w:pPr>
      <w:del w:id="18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9" w:author="DELIC Natacha" w:date="2025-06-23T16:28:00Z"/>
        </w:rPr>
      </w:pPr>
      <w:del w:id="18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1" w:author="DELIC Natacha" w:date="2025-06-23T16:28:00Z"/>
        </w:rPr>
      </w:pPr>
      <w:del w:id="19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3" w:author="DELIC Natacha" w:date="2025-06-23T16:28:00Z"/>
        </w:rPr>
      </w:pPr>
      <w:del w:id="192"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5" w:author="DELIC Natacha" w:date="2025-06-23T16:28:00Z"/>
        </w:rPr>
      </w:pPr>
      <w:del w:id="194"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7" w:author="DELIC Natacha" w:date="2025-06-23T16:28:00Z"/>
        </w:rPr>
      </w:pPr>
      <w:del w:id="196"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9" w:author="DELIC Natacha" w:date="2025-06-23T16:28:00Z"/>
        </w:rPr>
      </w:pPr>
      <w:del w:id="198"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201" w:author="DELIC Natacha" w:date="2025-06-23T16:28:00Z"/>
        </w:rPr>
      </w:pPr>
      <w:del w:id="200" w:author="DELIC Natacha" w:date="2025-06-23T16:28: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3" w:author="DELIC Natacha" w:date="2025-06-23T16:28:00Z"/>
        </w:rPr>
      </w:pPr>
      <w:del w:id="202" w:author="DELIC Natacha" w:date="2025-06-23T16:28:00Z">
        <w:r>
          <w:rPr>
            <w:rFonts w:cs="Arial" w:ascii="Arial" w:hAnsi="Arial"/>
            <w:spacing w:val="-10"/>
            <w:sz w:val="22"/>
            <w:szCs w:val="22"/>
          </w:rPr>
        </w:r>
      </w:del>
    </w:p>
    <w:p>
      <w:pPr>
        <w:pStyle w:val="Normal"/>
        <w:tabs>
          <w:tab w:val="clear" w:pos="567"/>
          <w:tab w:val="left" w:pos="2940" w:leader="none"/>
        </w:tabs>
        <w:spacing w:before="120" w:after="120"/>
        <w:jc w:val="both"/>
        <w:rPr/>
      </w:pPr>
      <w:del w:id="204" w:author="DELIC Natacha" w:date="2025-06-23T16:28:00Z">
        <w:r>
          <w:rPr>
            <w:rFonts w:cs="Arial" w:ascii="Arial" w:hAnsi="Arial"/>
            <w:sz w:val="16"/>
            <w:szCs w:val="16"/>
          </w:rPr>
          <w:delText>Date de la dernière mise à</w:delText>
        </w:r>
      </w:del>
      <w:r>
        <w:rPr>
          <w:rFonts w:cs="Arial" w:ascii="Arial" w:hAnsi="Arial"/>
          <w:sz w:val="16"/>
          <w:szCs w:val="16"/>
        </w:rPr>
        <w:t xml:space="preserve"> </w:t>
      </w:r>
      <w:del w:id="205" w:author="DELIC Natacha" w:date="2025-06-23T16:28:00Z">
        <w:r>
          <w:rPr>
            <w:rFonts w:cs="Arial" w:ascii="Arial" w:hAnsi="Arial"/>
            <w:sz w:val="16"/>
            <w:szCs w:val="16"/>
          </w:rPr>
          <w:delText>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sz w:val="16"/>
              <w:szCs w:val="16"/>
              <w:ins w:id="2" w:author="DELIC Natacha" w:date="2025-06-23T16:27:00Z"/>
            </w:rPr>
          </w:pPr>
          <w:ins w:id="0" w:author="DELIC Natacha" w:date="2025-06-23T16:27:00Z">
            <w:r>
              <w:rPr>
                <w:rFonts w:cs="Arial" w:ascii="Arial" w:hAnsi="Arial"/>
                <w:b/>
                <w:i/>
                <w:iCs/>
                <w:sz w:val="16"/>
                <w:szCs w:val="16"/>
              </w:rPr>
              <w:t xml:space="preserve">Travaux </w:t>
            </w:r>
          </w:ins>
          <w:ins w:id="1" w:author="DELIC Natacha" w:date="2025-07-31T16:21:00Z">
            <w:r>
              <w:rPr>
                <w:rFonts w:cs="Arial" w:ascii="Arial" w:hAnsi="Arial"/>
                <w:b/>
                <w:i/>
                <w:iCs/>
                <w:sz w:val="16"/>
                <w:szCs w:val="16"/>
              </w:rPr>
              <w:t>de sol souple, peinture et protection murale</w:t>
            </w:r>
          </w:ins>
        </w:p>
        <w:p>
          <w:pPr>
            <w:pStyle w:val="Normal"/>
            <w:shd w:fill="66CCFF" w:val="clear"/>
            <w:snapToGrid w:val="false"/>
            <w:jc w:val="center"/>
            <w:rPr>
              <w:rFonts w:ascii="Arial" w:hAnsi="Arial" w:cs="Arial"/>
              <w:b/>
              <w:b/>
              <w:i/>
              <w:i/>
              <w:iCs/>
              <w:sz w:val="16"/>
              <w:szCs w:val="16"/>
              <w:ins w:id="4" w:author="DELIC Natacha" w:date="2025-06-23T16:27:00Z"/>
            </w:rPr>
          </w:pPr>
          <w:ins w:id="3" w:author="DELIC Natacha" w:date="2025-06-23T16:27:00Z">
            <w:r>
              <w:rPr>
                <w:rFonts w:cs="Arial" w:ascii="Arial" w:hAnsi="Arial"/>
                <w:b/>
                <w:i/>
                <w:iCs/>
                <w:sz w:val="16"/>
                <w:szCs w:val="16"/>
              </w:rPr>
              <w:t>sur bâtiments pour l’EPSM G. Daumezon</w:t>
            </w:r>
          </w:ins>
        </w:p>
        <w:p>
          <w:pPr>
            <w:pStyle w:val="Normal"/>
            <w:shd w:fill="66CCFF" w:val="clear"/>
            <w:snapToGrid w:val="false"/>
            <w:jc w:val="center"/>
            <w:rPr>
              <w:rFonts w:ascii="Arial" w:hAnsi="Arial" w:cs="Arial"/>
              <w:b/>
              <w:b/>
              <w:bCs/>
            </w:rPr>
          </w:pPr>
          <w:ins w:id="5" w:author="DELIC Natacha" w:date="2025-06-23T16:27:00Z">
            <w:r>
              <w:rPr>
                <w:rFonts w:cs="Arial" w:ascii="Arial" w:hAnsi="Arial"/>
                <w:b/>
                <w:i/>
                <w:iCs/>
                <w:sz w:val="16"/>
                <w:szCs w:val="16"/>
              </w:rPr>
              <w:t>MAPA/ TRVX-2025-</w:t>
            </w:r>
          </w:ins>
          <w:ins w:id="6" w:author="DELIC Natacha" w:date="2025-06-24T17:04:00Z">
            <w:r>
              <w:rPr>
                <w:rFonts w:cs="Arial" w:ascii="Arial" w:hAnsi="Arial"/>
                <w:b/>
                <w:i/>
                <w:iCs/>
                <w:sz w:val="16"/>
                <w:szCs w:val="16"/>
              </w:rPr>
              <w:t>08</w:t>
            </w:r>
          </w:ins>
          <w:del w:id="7" w:author="DELIC Natacha" w:date="2025-06-23T16:27: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4:29:00Z</dcterms:created>
  <dc:creator>util-daj</dc:creator>
  <dc:description/>
  <cp:keywords/>
  <dc:language>en-US</dc:language>
  <cp:lastModifiedBy>DELIC Natacha</cp:lastModifiedBy>
  <cp:lastPrinted>2016-11-02T15:02:00Z</cp:lastPrinted>
  <dcterms:modified xsi:type="dcterms:W3CDTF">2025-07-31T15:09:00Z</dcterms:modified>
  <cp:revision>4</cp:revision>
  <dc:subject/>
  <dc:title>MISE A JOUR AVRIL 2007</dc:title>
</cp:coreProperties>
</file>